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to kwiatek do bukietu wiadomości i umiejętnośc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78735</wp:posOffset>
                </wp:positionH>
                <wp:positionV relativeFrom="paragraph">
                  <wp:posOffset>2540</wp:posOffset>
                </wp:positionV>
                <wp:extent cx="2101850" cy="2101850"/>
                <wp:effectExtent l="25400" t="2540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05pt;margin-top:0.2pt;width:165.45pt;height:165.45pt;mso-wrap-style:none;v-text-anchor:middle">
                <v:fill o:detectmouseclick="t" type="solid" color2="black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7595</wp:posOffset>
                </wp:positionH>
                <wp:positionV relativeFrom="paragraph">
                  <wp:posOffset>2540</wp:posOffset>
                </wp:positionV>
                <wp:extent cx="2101215" cy="2101850"/>
                <wp:effectExtent l="26035" t="25400" r="2540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32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85pt;margin-top:0.2pt;width:165.4pt;height:165.45pt;mso-wrap-style:none;v-text-anchor:middle">
                <v:fill o:detectmouseclick="t" type="solid" color2="black"/>
                <v:stroke color="#7030a0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710</wp:posOffset>
                </wp:positionH>
                <wp:positionV relativeFrom="paragraph">
                  <wp:posOffset>179070</wp:posOffset>
                </wp:positionV>
                <wp:extent cx="1062990" cy="1059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POTRAFIĘ ROZWIĄZAĆ REBUS </w:t>
                              <w:br/>
                              <w:t>I ODCZYTAĆ HASŁ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83.45pt;mso-wrap-distance-left:9.05pt;mso-wrap-distance-right:9.05pt;mso-wrap-distance-top:0pt;mso-wrap-distance-bottom:0pt;margin-top:14.1pt;mso-position-vertical-relative:text;margin-left:2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POTRAFIĘ ROZWIĄZAĆ REBUS </w:t>
                        <w:br/>
                        <w:t>I ODCZYTAĆ HASŁ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60960</wp:posOffset>
                </wp:positionV>
                <wp:extent cx="1639570" cy="1292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UMIEM W PAMIĘCI DODAĆ I ODJĄĆ UŁAMKI ZWYKŁE </w:t>
                              <w:br/>
                              <w:t>O JEDNAKOWYCH MIANOWNIK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01.75pt;mso-wrap-distance-left:9.05pt;mso-wrap-distance-right:9.05pt;mso-wrap-distance-top:0pt;mso-wrap-distance-bottom:0pt;margin-top:4.8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UMIEM W PAMIĘCI DODAĆ I ODJĄĆ UŁAMKI ZWYKŁE </w:t>
                        <w:br/>
                        <w:t>O JEDNAKOWYCH MIANOWNIK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44240</wp:posOffset>
                </wp:positionH>
                <wp:positionV relativeFrom="paragraph">
                  <wp:posOffset>28575</wp:posOffset>
                </wp:positionV>
                <wp:extent cx="2101850" cy="2101850"/>
                <wp:effectExtent l="25400" t="2540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2pt;margin-top:2.25pt;width:165.45pt;height:165.45pt;mso-wrap-style:none;v-text-anchor:middle">
                <v:fill o:detectmouseclick="t" type="solid" color2="black"/>
                <v:stroke color="#ffc000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28575</wp:posOffset>
                </wp:positionV>
                <wp:extent cx="2101850" cy="2101850"/>
                <wp:effectExtent l="25400" t="2540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4pt;margin-top:2.25pt;width:165.45pt;height:165.45pt;mso-wrap-style:none;v-text-anchor:middle">
                <v:fill o:detectmouseclick="t" type="solid" color2="black"/>
                <v:stroke color="#0070c0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3360</wp:posOffset>
                </wp:positionH>
                <wp:positionV relativeFrom="paragraph">
                  <wp:posOffset>154305</wp:posOffset>
                </wp:positionV>
                <wp:extent cx="2614295" cy="2614295"/>
                <wp:effectExtent l="26035" t="2603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261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8pt;margin-top:12.15pt;width:205.8pt;height:205.8pt;mso-wrap-style:none;v-text-anchor:middle">
                <v:fill o:detectmouseclick="t" type="solid" color2="black"/>
                <v:stroke color="fuchsia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20</wp:posOffset>
                </wp:positionH>
                <wp:positionV relativeFrom="paragraph">
                  <wp:posOffset>94615</wp:posOffset>
                </wp:positionV>
                <wp:extent cx="1327785" cy="9505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NIE MAM PROBLEMU </w:t>
                              <w:br/>
                              <w:t>Z ODCZYTANIEM HASŁ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74.85pt;mso-wrap-distance-left:9.05pt;mso-wrap-distance-right:9.05pt;mso-wrap-distance-top:0pt;mso-wrap-distance-bottom:0pt;margin-top:7.4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NIE MAM PROBLEMU </w:t>
                        <w:br/>
                        <w:t>Z ODCZYTANIEM HAS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7655</wp:posOffset>
                </wp:positionH>
                <wp:positionV relativeFrom="paragraph">
                  <wp:posOffset>167005</wp:posOffset>
                </wp:positionV>
                <wp:extent cx="1382395" cy="820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UMIEM DODAĆ </w:t>
                              <w:br/>
                              <w:t>I ODJĄĆ UŁAMKI DZIESIĘT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64.6pt;mso-wrap-distance-left:9.05pt;mso-wrap-distance-right:9.05pt;mso-wrap-distance-top:0pt;mso-wrap-distance-bottom:0pt;margin-top:13.15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UMIEM DODAĆ </w:t>
                        <w:br/>
                        <w:t>I ODJĄĆ UŁAMKI DZIESIĘT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6120</wp:posOffset>
                </wp:positionH>
                <wp:positionV relativeFrom="paragraph">
                  <wp:posOffset>131445</wp:posOffset>
                </wp:positionV>
                <wp:extent cx="1636395" cy="8909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DODAWANIE </w:t>
                              <w:br/>
                              <w:t>I ODEJMOWANIE UŁAMKÓ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70.15pt;mso-wrap-distance-left:9.05pt;mso-wrap-distance-right:9.05pt;mso-wrap-distance-top:0pt;mso-wrap-distance-bottom:0pt;margin-top:10.35pt;mso-position-vertical-relative:text;margin-left:1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DODAWANIE </w:t>
                        <w:br/>
                        <w:t>I ODEJMOWANIE UŁAM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67710</wp:posOffset>
                </wp:positionH>
                <wp:positionV relativeFrom="paragraph">
                  <wp:posOffset>73025</wp:posOffset>
                </wp:positionV>
                <wp:extent cx="2101850" cy="2101850"/>
                <wp:effectExtent l="25400" t="2540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3pt;margin-top:5.75pt;width:165.45pt;height:165.45pt;mso-wrap-style:none;v-text-anchor:middle">
                <v:fill o:detectmouseclick="t" type="solid" color2="black"/>
                <v:stroke color="yellow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0840</wp:posOffset>
                </wp:positionH>
                <wp:positionV relativeFrom="paragraph">
                  <wp:posOffset>73025</wp:posOffset>
                </wp:positionV>
                <wp:extent cx="2102485" cy="2101850"/>
                <wp:effectExtent l="26035" t="2540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pt;margin-top:5.75pt;width:165.5pt;height:165.45pt;mso-wrap-style:none;v-text-anchor:middle">
                <v:fill o:detectmouseclick="t" type="solid" color2="black"/>
                <v:stroke color="#8db3e2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840</wp:posOffset>
                </wp:positionH>
                <wp:positionV relativeFrom="paragraph">
                  <wp:posOffset>93345</wp:posOffset>
                </wp:positionV>
                <wp:extent cx="1474470" cy="14687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POTRAFIĘ ODNALEŹĆ LITERĘ ODPOWIADAJĄCĄ WYNIKOWI DZIAŁANIA </w:t>
                              <w:br/>
                              <w:t>I WPISAĆ JĄ DO DIAGRA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15.65pt;mso-wrap-distance-left:9.05pt;mso-wrap-distance-right:9.05pt;mso-wrap-distance-top:0pt;mso-wrap-distance-bottom:0pt;margin-top:7.35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POTRAFIĘ ODNALEŹĆ LITERĘ ODPOWIADAJĄCĄ WYNIKOWI DZIAŁANIA </w:t>
                        <w:br/>
                        <w:t>I WPISAĆ JĄ DO DIAGR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3230</wp:posOffset>
                </wp:positionH>
                <wp:positionV relativeFrom="paragraph">
                  <wp:posOffset>76200</wp:posOffset>
                </wp:positionV>
                <wp:extent cx="2101850" cy="2101850"/>
                <wp:effectExtent l="25400" t="2540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99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pt;margin-top:6pt;width:165.45pt;height:165.45pt;mso-wrap-style:none;v-text-anchor:middle">
                <v:fill o:detectmouseclick="t" type="solid" color2="black"/>
                <v:stroke color="#99ff33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5080</wp:posOffset>
                </wp:positionH>
                <wp:positionV relativeFrom="paragraph">
                  <wp:posOffset>154940</wp:posOffset>
                </wp:positionV>
                <wp:extent cx="1308735" cy="11531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UMIEM ROZIWĄZAĆ ZADANIE </w:t>
                              <w:br/>
                              <w:t>W SYTUACJI PRAKTYCZ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90.8pt;mso-wrap-distance-left:9.05pt;mso-wrap-distance-right:9.05pt;mso-wrap-distance-top:0pt;mso-wrap-distance-bottom:0pt;margin-top:12.2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UMIEM ROZIWĄZAĆ ZADANIE </w:t>
                        <w:br/>
                        <w:t>W SYTUACJI PRAK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1995</wp:posOffset>
                </wp:positionH>
                <wp:positionV relativeFrom="paragraph">
                  <wp:posOffset>111760</wp:posOffset>
                </wp:positionV>
                <wp:extent cx="1620520" cy="13188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POTRAFIĘ OBLICZYĆ SUMĘ I RÓŻNICĘ UŁAMKÓW ZWYKŁYCH </w:t>
                              <w:br/>
                              <w:t>I DZIESIĘT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03.85pt;mso-wrap-distance-left:9.05pt;mso-wrap-distance-right:9.05pt;mso-wrap-distance-top:0pt;mso-wrap-distance-bottom:0pt;margin-top:8.8pt;mso-position-vertical-relative:text;margin-left:1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POTRAFIĘ OBLICZYĆ SUMĘ I RÓŻNICĘ UŁAMKÓW ZWYKŁYCH </w:t>
                        <w:br/>
                        <w:t>I DZIESIĘT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to kwiatek do bukietu wiadomości i umiejętności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łatki, na których zapisane są czynności, które potrafisz wykonać pokoloruj. 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łatki, na których zapisane są czynności, z wykonaniem których miałeś problemy zostaw biał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55:00Z</dcterms:created>
  <dc:creator>Judyta</dc:creator>
  <dc:description/>
  <cp:keywords/>
  <dc:language>en-US</dc:language>
  <cp:lastModifiedBy>UDT</cp:lastModifiedBy>
  <dcterms:modified xsi:type="dcterms:W3CDTF">2013-08-30T23:02:00Z</dcterms:modified>
  <cp:revision>3</cp:revision>
  <dc:subject/>
  <dc:title/>
</cp:coreProperties>
</file>